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Dividir em duas frentes:</w:t>
      </w:r>
    </w:p>
    <w:p>
      <w:pPr>
        <w:pStyle w:val="PargrafodaLista"/>
        <w:numPr>
          <w:ilvl w:val="0"/>
          <w:numId w:val="7"/>
        </w:numPr>
        <w:rPr>
          <w:color w:val="1F497D"/>
        </w:rPr>
      </w:pPr>
      <w:r>
        <w:rPr>
          <w:color w:val="1F497D"/>
        </w:rPr>
        <w:t>FORMA DE ENVIO DE ARQUIVOS</w:t>
      </w:r>
    </w:p>
    <w:p>
      <w:pPr>
        <w:pStyle w:val="Normal"/>
        <w:ind w:left="708" w:hanging="0"/>
        <w:rPr>
          <w:color w:val="1F497D"/>
        </w:rPr>
      </w:pPr>
      <w:r>
        <w:rPr>
          <w:color w:val="1F497D"/>
        </w:rPr>
        <w:t>O envio pode ser realizado por meio da RTM (Recomendado) ou VPN Site-to-Site com a FEBRABAN. Anexo formulários técnicos de ambos os acessos para definição de melhor forma de envio (arquivos Nome Empresa - Formulario RTM -V1.docx e Nome Empresa - VPN to VPN - FEBRABAN_V7.docx) .</w:t>
      </w:r>
    </w:p>
    <w:p>
      <w:pPr>
        <w:pStyle w:val="PargrafodaLista"/>
        <w:rPr>
          <w:color w:val="1F497D"/>
        </w:rPr>
      </w:pPr>
      <w:r>
        <w:rPr>
          <w:color w:val="1F497D"/>
        </w:rPr>
      </w:r>
    </w:p>
    <w:p>
      <w:pPr>
        <w:pStyle w:val="PargrafodaLista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CONTEÚDO DE ARQUIVOS</w:t>
      </w:r>
    </w:p>
    <w:p>
      <w:pPr>
        <w:pStyle w:val="PargrafodaLista"/>
        <w:numPr>
          <w:ilvl w:val="0"/>
          <w:numId w:val="3"/>
        </w:numPr>
        <w:rPr>
          <w:color w:val="1F497D"/>
        </w:rPr>
      </w:pPr>
      <w:r>
        <w:rPr>
          <w:color w:val="1F497D"/>
        </w:rPr>
        <w:t>Os arquivos devem ser enviados em txt com layout posicional, conforme arquivo “layout de Arquivo de Carga V3.docx”;</w:t>
      </w:r>
    </w:p>
    <w:p>
      <w:pPr>
        <w:pStyle w:val="PargrafodaLista"/>
        <w:numPr>
          <w:ilvl w:val="0"/>
          <w:numId w:val="3"/>
        </w:numPr>
        <w:rPr>
          <w:color w:val="1F497D"/>
        </w:rPr>
      </w:pPr>
      <w:r>
        <w:rPr>
          <w:color w:val="1F497D"/>
        </w:rPr>
        <w:t>As informações a solicitadas (com quantitativo consolidado), descritas no arquivo “script Alteração OS.docx” são: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>Volume de reclamação na Ouvidoria (por segmento)</w:t>
      </w:r>
    </w:p>
    <w:p>
      <w:pPr>
        <w:pStyle w:val="PargrafodaLista"/>
        <w:numPr>
          <w:ilvl w:val="0"/>
          <w:numId w:val="1"/>
        </w:numPr>
        <w:rPr>
          <w:color w:val="1F497D"/>
        </w:rPr>
      </w:pPr>
      <w:r>
        <w:rPr>
          <w:color w:val="1F497D"/>
        </w:rPr>
        <w:t>Dados recuperados do Clarify com o seguintes filtros: TIPO DEMANDA = “EXTERNO” e ITEM =”RECLAMAÇÂO*”(todos os tipos de reclamação, não entram denuncias, elogios, informações, etc.) e ITEM = “PROCEDENTE NÃO-SOLUCIONADA” (esse registro existia em 2016, pode aparecer de novo)</w:t>
      </w:r>
    </w:p>
    <w:p>
      <w:pPr>
        <w:pStyle w:val="PargrafodaLista"/>
        <w:numPr>
          <w:ilvl w:val="0"/>
          <w:numId w:val="1"/>
        </w:numPr>
        <w:rPr>
          <w:color w:val="1F497D"/>
        </w:rPr>
      </w:pPr>
      <w:r>
        <w:rPr>
          <w:color w:val="1F497D"/>
        </w:rPr>
        <w:t>Campos do txt fixos: Base de dados: “00021”, Código da Instituição = “103924”, Tipo de período = “M”, Periodo = AAAMM, Código IBGE = “0000000”, Classificação do tipo = “RE”, Canal de atendimento = “03”</w:t>
      </w:r>
    </w:p>
    <w:p>
      <w:pPr>
        <w:pStyle w:val="PargrafodaLista"/>
        <w:numPr>
          <w:ilvl w:val="0"/>
          <w:numId w:val="1"/>
        </w:numPr>
        <w:rPr>
          <w:color w:val="1F497D"/>
        </w:rPr>
      </w:pPr>
      <w:r>
        <w:rPr>
          <w:color w:val="1F497D"/>
        </w:rPr>
        <w:t>Regras adicionais:</w:t>
      </w:r>
    </w:p>
    <w:p>
      <w:pPr>
        <w:pStyle w:val="PargrafodaLista"/>
        <w:numPr>
          <w:ilvl w:val="1"/>
          <w:numId w:val="5"/>
        </w:numPr>
        <w:rPr>
          <w:color w:val="1F497D"/>
        </w:rPr>
      </w:pPr>
      <w:r>
        <w:rPr>
          <w:color w:val="1F497D"/>
        </w:rPr>
        <w:t>Campo motivo: a consolidação dos volumes deve ser agrupada por motivos (arquivo Tabela MOTIVOS – Relatório de Ouvidorias.xlsx). Não temos estes motivos na demandas do Clarify, por este motivo, tivemos que criar uma tabela “de-para” especificando para cada ASSUNTO/ITEM/SUMÁRIO qual será o motivo a ser informado (arquivo CLARIFY x Motivos Febraban)</w:t>
      </w:r>
    </w:p>
    <w:p>
      <w:pPr>
        <w:pStyle w:val="PargrafodaLista"/>
        <w:numPr>
          <w:ilvl w:val="1"/>
          <w:numId w:val="5"/>
        </w:numPr>
        <w:rPr>
          <w:color w:val="1F497D"/>
        </w:rPr>
      </w:pPr>
      <w:r>
        <w:rPr>
          <w:color w:val="1F497D"/>
        </w:rPr>
        <w:t>Campo Segmento: “OC” se ASSUNTO = “OPERAÇÕES DE CRÉDITO”, “CA” se ASSUNTO = “CARTÕES DE CRÉDITO” e “BC” para qualquer outro assunto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Retenção SAC 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trata de informações que geraram “transbordo” em outros canais. Acordamos com a Febraban que  não temos com enviar estas informações, pois nossa chave de busca é pelo nome do cliente e poderíamos ter homônimos nessa busca.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Retenção Ouvidoria 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idem item b)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>Satisfação SAC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A pesquisa de satisfação do SAC é realizada pela equipe do Centro de Relacionamento Com Clientes e Informação ao Cidadão (Ambiente de Marketing), via telefone e os resultados consolidados em uma planilha (arquivo Formulário de Satisfação 2º Nivel – Consolidado Geral.xlsm);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Com base no arquivo é gerado manualmente os dados que inserimos no txt (arquivo ENC:  Pedido de dados - Relatório Anual de Ouvidorias - Pesquisa de Satisfação 1º nível de atendimento.msg)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A rotinha teria que ler a planilha, consolidar e inserir as linhas no txt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Campos do txt fixos: Base de dados: “00021”, Código da Instituição = “103924”, Tipo de período = “M”, Periodo = AAAMM, Código IBGE = “0000000”, Classificação do tipo = “PS”, Canal de atendimento = “01”, Segmento = TO”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>Consumidor.gov – Volumes</w:t>
      </w:r>
    </w:p>
    <w:p>
      <w:pPr>
        <w:pStyle w:val="PargrafodaLista"/>
        <w:numPr>
          <w:ilvl w:val="2"/>
          <w:numId w:val="4"/>
        </w:numPr>
        <w:rPr/>
      </w:pPr>
      <w:r>
        <w:rPr>
          <w:color w:val="1F497D"/>
        </w:rPr>
        <w:t xml:space="preserve">São dados provenientes do site </w:t>
      </w:r>
      <w:hyperlink r:id="rId2">
        <w:r>
          <w:rPr>
            <w:rStyle w:val="InternetLink"/>
          </w:rPr>
          <w:t>www.consumidor.gov.br</w:t>
        </w:r>
      </w:hyperlink>
      <w:r>
        <w:rPr>
          <w:color w:val="1F497D"/>
        </w:rPr>
        <w:t xml:space="preserve"> acompanhados pelo Centro de Relacionamento com Clientes e Informação ao Cidadão que importa uma planilha com as informações e realiza as consolidações (arquivo Relatório Consumidor.gov.xls). Foram aproveitados os campos: Ano Abertura, Mês Abertura, Problema/Motivo, Situação, Avaliação Reclamação, Nota do Consumidor.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A rotinha teria que ler a planilha, consolidar e inserir as linhas no txt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Campos do txt fixos: Base de dados: “00021”, Código da Instituição = “103924”, , Tipo de período = “M”,  Periodo = AAAMM, Código IBGE = “0000000”, Canal de atendimento = “10” , Segmento = TO”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>Consumidor.gov – Pesquisa de satisfação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Idem item e)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Tempo de resposta ouvidoria 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Dados recuperados do Clarify com o filtro: ITEM =”RECLAMAÇÂO*”(todos os tipos de reclamação, não entram denuncias, elogios, informações, etc.) e ITEM = “PROCEDENTE NÃO-SOLUCIONADA” (esse registro existia em 2016, pode aparecer de novo)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Campos do txt fixos: Base de dados: “00021”, Código da Instituição = “103924”, , Tipo de período = “M”,  Periodo = AAAMM, Código IBGE = “0000000”,  Classificação do tipo = “TE”, Canal de atendimento = “03” , Segmento = TO”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Campo motivo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00210031, se DIAS UTEIS = 0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00210032, se DIAS UTEIS &gt;=1 e &lt;=5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00210033, se DIAS UTEIS &gt;=6 e &lt;=10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00210034, se DIAS UTEIS &gt;=11 e &lt;=20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00210035, se DIAS UTEIS &gt;=21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>Volume PROCON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Dados recuperados do Clarify com o seguintes filtros: TIPO DEMANDA = “PROCON” e ITEM =”RECLAMAÇÂO*”(todos os tipos de reclamação, não entram denuncias, elogios, informações, etc.) e ITEM = “PROCEDENTE NÃO-SOLUCIONADA” (esse registro existia em 2016, pode aparecer de novo)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 xml:space="preserve">Campos do txt fixos: Base de dados: “00021”, Código da Instituição = “103924”, , Tipo de período = “M”,  Periodo = AAAMM, Código IBGE = “0000000”,  Classificação do tipo = “CP”, Canal de atendimento = “04” 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 xml:space="preserve">Seguir a mesmas regras adicionais expostas no item a) </w:t>
      </w:r>
    </w:p>
    <w:p>
      <w:pPr>
        <w:pStyle w:val="PargrafodaLista"/>
        <w:numPr>
          <w:ilvl w:val="1"/>
          <w:numId w:val="4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Volume BACEN (RDR clientes) 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Dados recuperados do Clarify com o seguintes filtros: TIPO DEMANDA = “RDR” e ITEM =”RECLAMAÇÂO*”(todos os tipos de reclamação, não entram denuncias, elogios, informações, etc.) e ITEM = “PROCEDENTE NÃO-SOLUCIONADA” (esse registro existia em 2016, pode aparecer de novo)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 xml:space="preserve">Campos do txt fixos: Base de dados: “00021”, Código da Instituição = “103924”, , Tipo de período = “M”,  Periodo = AAAMM, Código IBGE = “0000000”,  Canal de atendimento = “05” , Classificação do tipo = “DR” </w:t>
      </w:r>
    </w:p>
    <w:p>
      <w:pPr>
        <w:pStyle w:val="PargrafodaLista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Seguir a mesmas regras adicionais expostas no item a)</w:t>
      </w:r>
    </w:p>
    <w:p>
      <w:pPr>
        <w:pStyle w:val="PargrafodaLista"/>
        <w:numPr>
          <w:ilvl w:val="2"/>
          <w:numId w:val="4"/>
        </w:numPr>
        <w:rPr>
          <w:color w:val="1F497D"/>
        </w:rPr>
      </w:pPr>
      <w:r>
        <w:rPr>
          <w:color w:val="1F497D"/>
        </w:rPr>
        <w:t>Neste item tem uma regra adicional que podem gerar algumas linhas adicionais: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 xml:space="preserve">Se existir ITEM = “RECLAMAÇÃO PROCEDENTE SOLUCIONADA”, também devem ser informada esse quantitativo 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Campos do txt fixos: Base de dados: “00021”, Código da Instituição = “103924”, , Tipo de período = “M”,  Periodo = AAAMM, Código IBGE = “0000000”,  Canal de atendimento = “05” , Classificação do tipo = “RP”</w:t>
      </w:r>
    </w:p>
    <w:p>
      <w:pPr>
        <w:pStyle w:val="PargrafodaLista"/>
        <w:numPr>
          <w:ilvl w:val="3"/>
          <w:numId w:val="4"/>
        </w:numPr>
        <w:rPr>
          <w:color w:val="1F497D"/>
        </w:rPr>
      </w:pPr>
      <w:r>
        <w:rPr>
          <w:color w:val="1F497D"/>
        </w:rPr>
        <w:t>Seguir a mesmas regras adicionais expostas no item a)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midor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54:00Z</dcterms:created>
  <dc:creator>Raquel Ximenes</dc:creator>
  <dc:description/>
  <dc:language>en-US</dc:language>
  <cp:lastModifiedBy>Raquel Ximenes</cp:lastModifiedBy>
  <dcterms:modified xsi:type="dcterms:W3CDTF">2017-12-28T20:57:00Z</dcterms:modified>
  <cp:revision>1</cp:revision>
  <dc:subject/>
  <dc:title/>
</cp:coreProperties>
</file>